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4 2 Explore  Thematic Pathfinders for All Ages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42explore.com/index.htm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rovides websites for kids based on topic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nnette Lamb and Larry Johns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 reall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For health activities/sports, it refers to "negro baseball leagues." This, obviously, is outdated and prejudice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It's good place to get started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ternet brows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sing resources from the web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29:00Z</dcterms:created>
  <dc:creator>jeyostX</dc:creator>
  <dc:description/>
  <dc:language>en-US</dc:language>
  <cp:lastModifiedBy>Liz</cp:lastModifiedBy>
  <dcterms:modified xsi:type="dcterms:W3CDTF">2010-07-29T02:29:00Z</dcterms:modified>
  <cp:revision>2</cp:revision>
  <dc:subject/>
  <dc:title>Intel® Teach Program Essentials Course</dc:title>
</cp:coreProperties>
</file>